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8"/>
          <w:tab w:val="left" w:pos="7275" w:leader="none"/>
        </w:tabs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TextBody"/>
              <w:tabs>
                <w:tab w:val="clear" w:pos="708"/>
                <w:tab w:val="left" w:pos="4536" w:leader="none"/>
              </w:tabs>
              <w:ind w:right="0" w:hanging="0"/>
              <w:rPr>
                <w:rFonts w:ascii="Times New Roman" w:hAnsi="Times New Roman" w:cs="Times New Roman"/>
                <w:b/>
                <w:b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lang w:val="ru-RU" w:eastAsia="ru-RU"/>
              </w:rPr>
              <w:t>Об утверждении плана мероприятий («дорожной карты») по снижению рисков нарушения антимонопольного законодательства в Департаменте Смоленской области по социальному развитию на 2020 год и ключевых показателей эффективности функционирования антимонопольного комплаенса в Департаменте Смоленской области по социальному развитию на 2020 год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4820" w:leader="none"/>
          <w:tab w:val="left" w:pos="674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Положением о создании и организации системы внутреннего обеспечения соответствия требованиям антимонопольного законодательства деятельности Департамента Смоленской области по социальному развитию, утвержденным приказом начальника Департамента Смоленской области по социальному развитию от 14.02.2019 № 68, а также руководствуясь</w:t>
      </w:r>
      <w:r>
        <w:rPr>
          <w:sz w:val="28"/>
          <w:szCs w:val="28"/>
        </w:rPr>
        <w:t xml:space="preserve"> Методикой расчета ключевых показателей эффективности функционирования в федеральном органе исполнительной власти антимонопольного комплаенса, утвержденной приказом Федеральной антимонопольной службы от 05.02.2019 № 133/19,</w:t>
      </w:r>
    </w:p>
    <w:p>
      <w:pPr>
        <w:pStyle w:val="Normal"/>
        <w:tabs>
          <w:tab w:val="clear" w:pos="708"/>
          <w:tab w:val="left" w:pos="4395" w:leader="none"/>
          <w:tab w:val="left" w:pos="4820" w:leader="none"/>
          <w:tab w:val="left" w:pos="6748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р и к а з ы в а ю:</w:t>
      </w:r>
    </w:p>
    <w:p>
      <w:pPr>
        <w:pStyle w:val="Style21"/>
        <w:numPr>
          <w:ilvl w:val="0"/>
          <w:numId w:val="0"/>
        </w:numPr>
        <w:autoSpaceDE w:val="false"/>
        <w:ind w:left="0" w:firstLine="709"/>
        <w:jc w:val="both"/>
        <w:outlineLvl w:val="0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лан мероприятий («дорожную карту») по снижению рисков нарушения антимонопольного законодательства в Департаменте Смоленской области по социальному развитию на 2020 год (далее – дорожная кар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е ключевые показатели эффективности функционирования антимонопольного комплаенса в Департаменте Смоленской области по социальному развитию на 2020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уководителям структурных подразделений Департамента Смоленской области по социальному развитию (далее – Департамент) организовать работу в возглавляемых подразделениях Департамента в соответствии с дорожной карто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кадровой и организационной работы Департамента (Ю.А. Клюева) обеспечить ознакомление сотрудников Департамента с настоящим приказ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тделу информационных технологий управления жилищно – коммунальных льгот и социальных выплат Департамента (Е.Э. Гонтовой) обеспечить размещение настоящего приказа на официальном сайте Департамента в информационно-телекоммуникационной сети «Интернет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исполнением настоящего приказа оставляю за собой.</w:t>
      </w:r>
    </w:p>
    <w:p>
      <w:pPr>
        <w:pStyle w:val="ConsPlusNormal1"/>
        <w:tabs>
          <w:tab w:val="clear" w:pos="708"/>
          <w:tab w:val="left" w:pos="1134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Департамента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09"/>
              <w:jc w:val="right"/>
              <w:outlineLvl w:val="1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right"/>
              <w:outlineLvl w:val="1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.А. Романова</w:t>
            </w:r>
          </w:p>
        </w:tc>
      </w:tr>
    </w:tbl>
    <w:p>
      <w:pPr>
        <w:pStyle w:val="Style19"/>
        <w:ind w:firstLine="70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9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highlight w:val="yellow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highlight w:val="yellow"/>
          <w:lang w:val="ru-RU"/>
        </w:rPr>
      </w:r>
    </w:p>
    <w:p>
      <w:pPr>
        <w:pStyle w:val="ConsPlusTitle"/>
        <w:ind w:firstLine="709"/>
        <w:jc w:val="center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  <w:highlight w:val="yellow"/>
        </w:rPr>
      </w:r>
    </w:p>
    <w:p>
      <w:pPr>
        <w:pStyle w:val="ConsPlusTitle"/>
        <w:ind w:firstLine="709"/>
        <w:jc w:val="center"/>
        <w:rPr>
          <w:rFonts w:eastAsia="Arial"/>
          <w:b w:val="false"/>
          <w:b w:val="false"/>
          <w:bCs w:val="false"/>
          <w:sz w:val="24"/>
          <w:szCs w:val="24"/>
          <w:highlight w:val="yellow"/>
        </w:rPr>
      </w:pPr>
      <w:r>
        <w:rPr>
          <w:rFonts w:eastAsia="Arial"/>
          <w:b w:val="false"/>
          <w:bCs w:val="false"/>
          <w:sz w:val="24"/>
          <w:szCs w:val="24"/>
          <w:highlight w:val="yellow"/>
        </w:rPr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Arial" w:hAnsi="Arial" w:cs="Arial"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 + Полужирный"/>
    <w:basedOn w:val="Style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Основной текст (2)"/>
    <w:basedOn w:val="Style1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264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458"/>
      <w:ind w:left="1320" w:hanging="0"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232"/>
      <w:ind w:firstLine="709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39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6:00Z</dcterms:created>
  <dc:creator>Ермакова</dc:creator>
  <dc:description/>
  <cp:keywords/>
  <dc:language>en-US</dc:language>
  <cp:lastModifiedBy>1</cp:lastModifiedBy>
  <cp:lastPrinted>2020-06-23T14:56:00Z</cp:lastPrinted>
  <dcterms:modified xsi:type="dcterms:W3CDTF">2020-06-23T14:23:00Z</dcterms:modified>
  <cp:revision>8</cp:revision>
  <dc:subject/>
  <dc:title/>
</cp:coreProperties>
</file>